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TZ-371/130/12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before="0" w:after="12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DOSTAWĘ AKCESORIÓW I ZESTAWÓW KOMPUTEROWYCH, DRUKAREK, MONITORÓW ORAZ OPROGRAMOWANIA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LA JEDNOSTEK ORGANIZACYJNYCH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4:00Z</dcterms:created>
  <dc:creator>Małgorzata Strąk</dc:creator>
  <dc:description/>
  <cp:keywords/>
  <dc:language>en-US</dc:language>
  <cp:lastModifiedBy>Małgorzata Strąk</cp:lastModifiedBy>
  <cp:lastPrinted>2012-10-12T11:37:00Z</cp:lastPrinted>
  <dcterms:modified xsi:type="dcterms:W3CDTF">2012-10-12T09:37:00Z</dcterms:modified>
  <cp:revision>12</cp:revision>
  <dc:subject/>
  <dc:title/>
</cp:coreProperties>
</file>